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湖南网络工程职业学院电子商务专业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春季学期网上教学安排表</w:t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8"/>
        <w:gridCol w:w="1128"/>
        <w:gridCol w:w="1362"/>
        <w:gridCol w:w="1276"/>
        <w:gridCol w:w="2551"/>
        <w:gridCol w:w="5670"/>
      </w:tblGrid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级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授课教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授课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授课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源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平台网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补充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习资源平台网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跨境电子商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尹思思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https://www.icourse163.org/course/SUIBE-1207112811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商务英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icourse163.org/course/ZNUEDU-100182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商务英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玻希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https://www.icourse163.org/course/ZNUEDU-1001822003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营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彭楚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www.xuexi365.com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营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刘依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www.xuexi365.com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店运营与管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周雅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daxue.taobao.com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lDraw</w:t>
            </w:r>
            <w:r>
              <w:rPr>
                <w:color w:val="000000"/>
              </w:rPr>
              <w:t>图形处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志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51zxw.net/List.aspx?cid=3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电子商务实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刘娜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icourse163.org/course/XCITC-12070138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商务网站建设与网页设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胡丽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http://www.ouc-online.com.cn/moodle/course/view.php?id=19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商务网站建设与网页设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黄利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http://www.ouc-online.com.cn/moodle/course/view.php?id=19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店建设与装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田绍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icourse163.org/course/ZJU-12064498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店建设与装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邹爱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www.ibodao.com/Video/ls/cid/767.htm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消费者行为分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陆佳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icourse163.org/course/WHXY-1449629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消费者行为分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曾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icourse163.org/course/WHXY-1449629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培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胡欣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视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见课程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群直接发送教学资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icourse163.org/course/QZSFXY-1206239803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color w:val="000000"/>
        </w:rPr>
        <w:t>注：此表不含思政课、全校性基础课与公共选修课、顶岗实习、毕业设计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SUIBE-1207112811" TargetMode="External"/><Relationship Id="rId3" Type="http://schemas.openxmlformats.org/officeDocument/2006/relationships/hyperlink" Target="https://www.icourse163.org/course/ZNUEDU-1001822003" TargetMode="External"/><Relationship Id="rId4" Type="http://schemas.openxmlformats.org/officeDocument/2006/relationships/hyperlink" Target="http://www.ouc-online.com.cn/moodle/course/view.php?id=19" TargetMode="External"/><Relationship Id="rId5" Type="http://schemas.openxmlformats.org/officeDocument/2006/relationships/hyperlink" Target="http://www.ouc-online.com.cn/moodle/course/view.php?id=1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3:06:00Z</dcterms:created>
  <dc:creator>Windows 用户</dc:creator>
  <dc:description/>
  <cp:keywords/>
  <dc:language>en-US</dc:language>
  <cp:lastModifiedBy>HuangM</cp:lastModifiedBy>
  <dcterms:modified xsi:type="dcterms:W3CDTF">2020-02-10T12:05:00Z</dcterms:modified>
  <cp:revision>8</cp:revision>
  <dc:subject/>
  <dc:title/>
</cp:coreProperties>
</file>