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ind w:left="0" w:right="0" w:firstLine="380"/>
        <w:jc w:val="center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qq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群怎么直播上课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ind w:left="0" w:right="0" w:firstLine="38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今年大多数学校都没法按时开课，为了不耽误学生的学习，所以现在很多学校都开始线上教课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学校的直播网站和超星平台群里已经有详细介绍的文件了，下面介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QQ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群直播方法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第一步，电脑点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QQ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软件，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QQ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主界面依次点击“联系人”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-“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群聊”，然后点开想要直播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QQ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群，进入群聊界面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用手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QQ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群同电脑步骤一样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drawing>
          <wp:inline distT="0" distB="0" distL="0" distR="0">
            <wp:extent cx="1628775" cy="3429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第二步，在群聊界面把鼠标移动至右上角的三点水“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..."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图标处，此时自动弹出几个图标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如果用手机直播点右下角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号（如下图右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drawing>
          <wp:inline distT="0" distB="0" distL="0" distR="0">
            <wp:extent cx="2999740" cy="279082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 xml:space="preserve">     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eastAsia="zh-CN"/>
        </w:rPr>
        <w:drawing>
          <wp:inline distT="0" distB="0" distL="0" distR="0">
            <wp:extent cx="1544955" cy="278003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第三步，在弹出的图标中点击”摄像头“群视频图标，即进入”群视频“界面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如果用手机直播点右下角“直播间”（如下图右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drawing>
          <wp:inline distT="0" distB="0" distL="0" distR="0">
            <wp:extent cx="3429000" cy="27241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lang w:val="en-US" w:eastAsia="zh-CN"/>
        </w:rPr>
        <w:drawing>
          <wp:inline distT="0" distB="0" distL="0" distR="0">
            <wp:extent cx="1193165" cy="273812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第四步，在“群视频”界面，点击“进入本群房间”进入大厅界面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 xml:space="preserve">如果是第一次用直播，点开后系统会自动下载一个附件，等下载完成就可以。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drawing>
          <wp:inline distT="0" distB="0" distL="0" distR="0">
            <wp:extent cx="3429000" cy="16764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第五步，在大厅界面，依次点击“立即排麦”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-“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开始排麦”就进入直播界面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drawing>
          <wp:inline distT="0" distB="0" distL="0" distR="0">
            <wp:extent cx="3429000" cy="183832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drawing>
          <wp:inline distT="0" distB="0" distL="0" distR="0">
            <wp:extent cx="3429000" cy="183832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第六步，在直播界面点击打开底部的摄像头和麦克风，就可以直播讲课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240" w:after="24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drawing>
          <wp:inline distT="0" distB="0" distL="0" distR="0">
            <wp:extent cx="3429000" cy="276225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</dc:creator>
  <dc:description/>
  <dc:language>en-US</dc:language>
  <cp:lastModifiedBy>zhang</cp:lastModifiedBy>
  <dcterms:modified xsi:type="dcterms:W3CDTF">2020-02-10T08:2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