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湖南网络工程职业学院机场运行专业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春季学期网上教学安排表</w:t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95"/>
        <w:gridCol w:w="2410"/>
        <w:gridCol w:w="1417"/>
        <w:gridCol w:w="1503"/>
        <w:gridCol w:w="1550"/>
        <w:gridCol w:w="4635"/>
      </w:tblGrid>
      <w:tr>
        <w:trPr>
          <w:trHeight w:val="41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授课教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授课时间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平台网址</w:t>
            </w:r>
            <w:r>
              <w:rPr/>
              <w:t>/</w:t>
            </w:r>
            <w:r>
              <w:rPr/>
              <w:t>学习资源平台网址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服务沟通技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芷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  <w:r>
              <w:rPr/>
              <w:t>2-4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级管服</w:t>
            </w:r>
            <w:r>
              <w:rPr/>
              <w:t>1</w:t>
            </w:r>
            <w:r>
              <w:rPr/>
              <w:t>班专业课堂群（</w:t>
            </w:r>
            <w:r>
              <w:rPr/>
              <w:t>1048884492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服务沟通技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芷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  <w:r>
              <w:rPr/>
              <w:t>2-4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/>
              <w:t>18</w:t>
            </w:r>
            <w:r>
              <w:rPr/>
              <w:t>级安检</w:t>
            </w:r>
            <w:r>
              <w:rPr/>
              <w:t>2</w:t>
            </w:r>
            <w:r>
              <w:rPr/>
              <w:t>班专业课堂群（</w:t>
            </w:r>
            <w:r>
              <w:rPr/>
              <w:t>736923793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实务英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路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  <w:r>
              <w:rPr/>
              <w:t>2-4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级管服</w:t>
            </w:r>
            <w:r>
              <w:rPr/>
              <w:t>1</w:t>
            </w:r>
            <w:r>
              <w:rPr/>
              <w:t>班专业课堂群（</w:t>
            </w:r>
            <w:r>
              <w:rPr/>
              <w:t>1048884492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实务英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路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  <w:r>
              <w:rPr/>
              <w:t>5-7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/>
              <w:t>18</w:t>
            </w:r>
            <w:r>
              <w:rPr/>
              <w:t>级安检</w:t>
            </w:r>
            <w:r>
              <w:rPr/>
              <w:t>2</w:t>
            </w:r>
            <w:r>
              <w:rPr/>
              <w:t>班专业课堂群（</w:t>
            </w:r>
            <w:r>
              <w:rPr/>
              <w:t>736923793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  <w:r>
              <w:rPr/>
              <w:t>+2018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场商业策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毓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  <w:r>
              <w:rPr/>
              <w:t>9-11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/>
              <w:t>级机场合班专业课群（</w:t>
            </w:r>
            <w:r>
              <w:rPr/>
              <w:t>1026875740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  <w:r>
              <w:rPr/>
              <w:t>+2018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用航空航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苡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  <w:r>
              <w:rPr/>
              <w:t>5-6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/>
              <w:t>级机场合班专业课群（</w:t>
            </w:r>
            <w:r>
              <w:rPr/>
              <w:t>1026875740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茶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平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  <w:r>
              <w:rPr/>
              <w:t>1-2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/>
              <w:t>机场管理茶艺学习群（</w:t>
            </w:r>
            <w:r>
              <w:rPr/>
              <w:t>1047478902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茶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平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jc w:val="center"/>
              <w:rPr/>
            </w:pPr>
            <w:r>
              <w:rPr/>
              <w:t>周二</w:t>
            </w:r>
            <w:r>
              <w:rPr/>
              <w:t>3-4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/>
              <w:t>机场安检茶艺学习群（</w:t>
            </w:r>
            <w:r>
              <w:rPr/>
              <w:t>1048010905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  <w:r>
              <w:rPr/>
              <w:t>+2019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基础与实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晓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  <w:r>
              <w:rPr/>
              <w:t>1-2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基础与实务</w:t>
            </w:r>
            <w:r>
              <w:rPr/>
              <w:t>19</w:t>
            </w:r>
            <w:r>
              <w:rPr/>
              <w:t>机场专业群（</w:t>
            </w:r>
            <w:r>
              <w:rPr/>
              <w:t>1047088978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体与体能训练</w:t>
            </w:r>
            <w:r>
              <w:rPr/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向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  <w:r>
              <w:rPr/>
              <w:t>5-8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级管服班专业课堂群（</w:t>
            </w:r>
            <w:r>
              <w:rPr/>
              <w:t>1048634276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体与体能训练</w:t>
            </w:r>
            <w:r>
              <w:rPr/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向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  <w:r>
              <w:rPr/>
              <w:t>1-4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级安检班专业课堂群（</w:t>
            </w:r>
            <w:r>
              <w:rPr/>
              <w:t>1048631108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  <w:r>
              <w:rPr/>
              <w:t>+2019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运输地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毓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  <w:r>
              <w:rPr/>
              <w:t>3-4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级机场合班专业课群（</w:t>
            </w:r>
            <w:r>
              <w:rPr/>
              <w:t>331609877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机场旅客运输实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苡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  <w:r>
              <w:rPr/>
              <w:t>3-4</w:t>
            </w:r>
            <w:r>
              <w:rPr/>
              <w:t>节</w:t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  <w:r>
              <w:rPr/>
              <w:t>9-10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级管服班专业课堂群（</w:t>
            </w:r>
            <w:r>
              <w:rPr/>
              <w:t>1048634276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航机场旅客运输实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苡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  <w:r>
              <w:rPr/>
              <w:t>7-8</w:t>
            </w:r>
            <w:r>
              <w:rPr/>
              <w:t>节</w:t>
            </w:r>
          </w:p>
          <w:p>
            <w:pPr>
              <w:pStyle w:val="Normal"/>
              <w:jc w:val="center"/>
              <w:rPr/>
            </w:pPr>
            <w:r>
              <w:rPr/>
              <w:t>周五</w:t>
            </w:r>
            <w:r>
              <w:rPr/>
              <w:t>5-6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级安检班专业课堂群（</w:t>
            </w:r>
            <w:r>
              <w:rPr/>
              <w:t>1048631108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形象设计</w:t>
            </w:r>
            <w:r>
              <w:rPr/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苡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  <w:r>
              <w:rPr/>
              <w:t>3-4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级管服班专业课堂群（</w:t>
            </w:r>
            <w:r>
              <w:rPr/>
              <w:t>1048634276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形象设计</w:t>
            </w:r>
            <w:r>
              <w:rPr/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苡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  <w:r>
              <w:rPr/>
              <w:t>1-2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级安检班专业课堂群（</w:t>
            </w:r>
            <w:r>
              <w:rPr/>
              <w:t>1048631108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机场运行（机场管理与服务）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外民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小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  <w:r>
              <w:rPr/>
              <w:t>7-8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级管服班专业课堂群（</w:t>
            </w:r>
            <w:r>
              <w:rPr/>
              <w:t>1048634276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9</w:t>
            </w:r>
            <w:r>
              <w:rPr/>
              <w:t>机场运行（民航安检）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外民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小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群视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  <w:r>
              <w:rPr/>
              <w:t>5-6</w:t>
            </w:r>
            <w:r>
              <w:rPr/>
              <w:t>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级安检班专业课堂群（</w:t>
            </w:r>
            <w:r>
              <w:rPr/>
              <w:t>1048631108</w:t>
            </w:r>
            <w:r>
              <w:rPr/>
              <w:t>）</w:t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  <w:t>注：此表不含思政课、全校性基础课与公共选修课、顶岗实习、毕业设计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53:00Z</dcterms:created>
  <dc:creator>Windows 用户</dc:creator>
  <dc:description/>
  <cp:keywords/>
  <dc:language>en-US</dc:language>
  <cp:lastModifiedBy>DBC</cp:lastModifiedBy>
  <dcterms:modified xsi:type="dcterms:W3CDTF">2020-02-11T0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