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评审材料之二（教育教学）目录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02"/>
        <w:gridCol w:w="1134"/>
        <w:gridCol w:w="919"/>
        <w:gridCol w:w="851"/>
        <w:gridCol w:w="992"/>
      </w:tblGrid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zCs w:val="21"/>
              </w:rPr>
              <w:t>项目</w:t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工作考核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年的原始课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  <w:r>
              <w:rPr>
                <w:spacing w:val="20"/>
                <w:szCs w:val="21"/>
              </w:rPr>
              <w:t>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整原始教案（申报实验师的提交实验教学教案和实验报告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单独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外语成绩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计算机成绩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继续教育合格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能力、效果及改革业绩材料（列出明细）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教改方面奖励证书（列出明细）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注：不要求装订的材料依类别放入相应送审材料袋内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00:00Z</dcterms:created>
  <dc:creator>Administrator</dc:creator>
  <dc:description/>
  <dc:language>en-US</dc:language>
  <cp:lastModifiedBy>Administrator</cp:lastModifiedBy>
  <dcterms:modified xsi:type="dcterms:W3CDTF">2018-04-10T08:0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