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autoSpaceDE w:val="false"/>
        <w:spacing w:lineRule="exact" w:line="4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  <w:lang w:val="zh-CN"/>
        </w:rPr>
        <w:t>附件</w:t>
      </w:r>
      <w:r>
        <w:rPr>
          <w:rFonts w:eastAsia="黑体;SimHei"/>
          <w:sz w:val="32"/>
          <w:szCs w:val="32"/>
        </w:rPr>
        <w:t>10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ascii="黑体;SimHei" w:hAnsi="黑体;SimHei" w:cs="方正小标宋简体;黑体" w:eastAsia="黑体;SimHei"/>
          <w:sz w:val="44"/>
          <w:szCs w:val="44"/>
          <w:lang w:val="zh-CN"/>
        </w:rPr>
        <w:t>湖南省高等学校教师系列高级专业技术职务申报人员情况公示表</w:t>
      </w:r>
    </w:p>
    <w:p>
      <w:pPr>
        <w:pStyle w:val="Normal"/>
        <w:autoSpaceDE w:val="false"/>
        <w:spacing w:lineRule="exact" w:line="400"/>
        <w:jc w:val="center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  <w:lang w:val="zh-CN"/>
        </w:rPr>
        <w:t>单位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   益阳广播电视大学</w:t>
      </w:r>
      <w:r>
        <w:rPr>
          <w:rFonts w:eastAsia="仿宋_GB2312;微软雅黑"/>
          <w:sz w:val="32"/>
          <w:szCs w:val="32"/>
          <w:u w:val="single"/>
        </w:rPr>
        <w:t xml:space="preserve"> 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  <w:lang w:val="zh-CN"/>
        </w:rPr>
        <w:t>姓名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宋义云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  <w:lang w:val="zh-CN"/>
        </w:rPr>
        <w:t>申报职务</w:t>
      </w:r>
      <w:r>
        <w:rPr>
          <w:rFonts w:eastAsia="仿宋_GB2312;微软雅黑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副教授     </w:t>
      </w:r>
      <w:r>
        <w:rPr>
          <w:rFonts w:eastAsia="仿宋_GB2312;微软雅黑"/>
          <w:b/>
          <w:bCs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  <w:lang w:val="zh-CN"/>
        </w:rPr>
        <w:t>学科（专业）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  <w:sz w:val="32"/>
          <w:szCs w:val="32"/>
          <w:u w:val="single"/>
        </w:rPr>
        <w:t xml:space="preserve">  </w:t>
      </w:r>
      <w:r>
        <w:rPr>
          <w:rFonts w:eastAsia="仿宋_GB2312;微软雅黑"/>
        </w:rPr>
        <w:t xml:space="preserve">法学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388"/>
        <w:gridCol w:w="1222"/>
        <w:gridCol w:w="1133"/>
        <w:gridCol w:w="1045"/>
        <w:gridCol w:w="1142"/>
        <w:gridCol w:w="6"/>
        <w:gridCol w:w="1376"/>
        <w:gridCol w:w="373"/>
        <w:gridCol w:w="714"/>
        <w:gridCol w:w="1204"/>
        <w:gridCol w:w="1344"/>
        <w:gridCol w:w="559"/>
        <w:gridCol w:w="1099"/>
        <w:gridCol w:w="637"/>
        <w:gridCol w:w="448"/>
        <w:gridCol w:w="879"/>
        <w:gridCol w:w="750"/>
        <w:gridCol w:w="1241"/>
      </w:tblGrid>
      <w:tr>
        <w:trPr>
          <w:trHeight w:val="380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>任现职以来主要业绩</w:t>
            </w:r>
          </w:p>
        </w:tc>
      </w:tr>
      <w:tr>
        <w:trPr>
          <w:trHeight w:val="56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义云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5.11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>教学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学工作量（其它教学工作量按本校方式计算）</w:t>
            </w:r>
          </w:p>
        </w:tc>
        <w:tc>
          <w:tcPr>
            <w:tcW w:w="4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指导青年教师情况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务部门审核意见（盖章）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教务部门审核人签名：</w:t>
            </w:r>
          </w:p>
        </w:tc>
      </w:tr>
      <w:tr>
        <w:trPr>
          <w:trHeight w:val="421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性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31" w:right="-12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0.07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按年度</w:t>
            </w:r>
          </w:p>
          <w:p>
            <w:pPr>
              <w:pStyle w:val="Normal"/>
              <w:autoSpaceDE w:val="false"/>
              <w:spacing w:lineRule="exact" w:line="280"/>
              <w:ind w:left="-67" w:right="-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填写教学工作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4" w:righ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67" w:right="-11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课堂教学（学时）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它教学</w:t>
            </w:r>
          </w:p>
          <w:p>
            <w:pPr>
              <w:pStyle w:val="Normal"/>
              <w:autoSpaceDE w:val="false"/>
              <w:spacing w:lineRule="exact" w:line="280"/>
              <w:ind w:left="-96" w:righ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量</w:t>
            </w:r>
          </w:p>
        </w:tc>
        <w:tc>
          <w:tcPr>
            <w:tcW w:w="41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年均课堂教学工作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378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担任法学专业责任教师，主持法学专业课程网上答疑与讨论，建设并上传课程教学资源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教学效果良好，教学测评连续五年优秀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全省电大法学专业“法学专业知识竞赛“、“开放教育本科学员优秀毕业论文评选”、“法学专业案例设计与分析竞赛”、“法学专业演讲比赛”等各类竞赛活动，学生均获奖，我也多次被评为“优秀指导教师”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全省电大 “法学专业教师优秀论文评选”等教研活动，均获奖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为益阳电大的法学专业责任教师，我能对本专业的青年教师做好专业教学设计、课程设计、实践性环节教学、课堂教学、课程网上教学、课程资源建设等工作的指导，并带领本专业青年教师积极开展多种媒体教学和面授导学课的探索，对其他专业的年轻教师，我同样予以教学方法、教学技能、教学媒体等方面的指导。同时，我还对负责学生管理工作的教师进行开放教育管理理念的指导，对学生管理工作进行耐心的说明。我坚持参加青年教师听课评课活动，并引领本校青年教师积极申报课题，进行课题研究。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5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实践教学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2"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16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09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5" w:right="-16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pacing w:val="-11"/>
                <w:w w:val="95"/>
              </w:rPr>
            </w:pPr>
            <w:r>
              <w:rPr>
                <w:rFonts w:cs="宋体;SimSun" w:ascii="宋体;SimSun" w:hAnsi="宋体;SimSun"/>
                <w:spacing w:val="-11"/>
                <w:w w:val="95"/>
              </w:rPr>
              <w:t>2005</w:t>
            </w:r>
            <w:r>
              <w:rPr>
                <w:rFonts w:ascii="宋体;SimSun" w:hAnsi="宋体;SimSun" w:cs="宋体;SimSun"/>
                <w:spacing w:val="-11"/>
                <w:w w:val="95"/>
              </w:rPr>
              <w:t>年下期</w:t>
            </w:r>
          </w:p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</w:p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</w:p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</w:p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</w:p>
          <w:p>
            <w:pPr>
              <w:pStyle w:val="Normal"/>
              <w:autoSpaceDE w:val="false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7"/>
                <w:w w:val="95"/>
              </w:rPr>
              <w:t>2016</w:t>
            </w:r>
            <w:r>
              <w:rPr>
                <w:rFonts w:ascii="宋体;SimSun" w:hAnsi="宋体;SimSun" w:cs="宋体;SimSun"/>
                <w:spacing w:val="-17"/>
                <w:w w:val="95"/>
              </w:rPr>
              <w:t>年上期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magenta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  <w:highlight w:val="magenta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4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  <w:szCs w:val="21"/>
                <w:highlight w:val="magenta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magenta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大学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法学硕士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任教课程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6" w:right="-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96" w:right="-11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经济法律基础》、《经济法学》、《婚姻家庭法》《国际私法》、《劳动与社会保障法》、《知识产权法》、《法律文书》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毕业时间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3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湖南师范大学  法学本科，法学学士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湘潭大学      民商法学，法学硕士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0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3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>科研工作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要论著或论文（标题、刊物名称、发表时间、作者排名、代表作）</w:t>
            </w:r>
          </w:p>
        </w:tc>
        <w:tc>
          <w:tcPr>
            <w:tcW w:w="2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专（译）著、国家级规划教材、省级规划教材数</w:t>
            </w:r>
          </w:p>
        </w:tc>
        <w:tc>
          <w:tcPr>
            <w:tcW w:w="2077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研部门审核意见（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研部门审核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72" w:right="-163" w:hanging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近五年年度考核情况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9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ind w:left="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建立新农村社会保障法律制度的几点思考，法制与经济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论农村土地承包经营权流转的法律规制，湖南广播电视大学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基层政府在农村法治发展中的定位，管理观察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，代表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论农村法治化治理中乡镇行政与村民自治的衔，湖南广播电视大学学报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远程开放教育视野下的农民法律意识培养，城市学刊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第一作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民间组织对农村法治发展的影响，法制与社会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基层政府主导农村法治发展的路径思考，法制博览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，代表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基层政府主导农村法制发展面临的困境，社科纵横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，代表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农村法治建设中国家法与民间法的冲突，法制与社会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关于农民法律意识的调查与思考，法制博览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电大多媒体课件教学存在的问题与对策，智富时代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论农民大学生法律课教学的目的与方法，高教学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,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不明责任人高空抛物侵权责任研究，中国知网，万方数据库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独著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1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201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度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9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9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6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经历与任现职以来继续教育情况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9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77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0.07——2008.10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电大法学专业责任教师、班主任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.10——2011.0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电大开放教育学院副院长、法学专业责任教师、班主任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1.03——2015.0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电大直属教育学院副院长、法学专业责任教师、班主任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3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         益阳电大终身教育办公室主任，法学专业教师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教育情况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1.09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委党校科干班培训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6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人社局专业技术人员继续教育公需科目培训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.07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益阳市专业技术人员继续教育公需科目培训；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.12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电大法学专业教师科研工作培训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4.09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人社局专业技术人员继续教育公需科目培训；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4.12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湖南电大法学专业课程建设培训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5.07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人社局专业技术人员继续教育公需科目培训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6.06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人社局专业技术人员继续教育公需科目培训；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6.09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益阳市社会主义学院党外中青班培训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审核人签名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人事部门盖章：</w:t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pacing w:val="-11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sz w:val="24"/>
                <w:lang w:val="zh-CN"/>
              </w:rPr>
              <w:t>承担或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1"/>
                <w:sz w:val="24"/>
                <w:lang w:val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85"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参与研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研经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专利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村民自治中农民政治参与的实证研究》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课题，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YSK2009006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农村土地承包经营权流转的法律规制》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YSK2010008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基层政府主导农村法治发展的困境与对策》湖南广播电视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校级重点课题，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DK2015-A-7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民间组织对农村法治发展的影响》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度课题，课题编号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YS5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农村基层治理中国家法与民间法的互动》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: 2016YS5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主持：《关于益阳农民法律意识的调查与思考》益阳市广播电视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课题，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YYDDK2015-B-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参与（排名第二）：《对益阳市目前利益格局的调查与研究》，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YSK2008006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参与（排名第二）：《新型城镇化进程中农村社区教育的发展研究》，湖南广播电视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校级课题，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DK2015-C-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参与（排名第二）：《转型时期农民大学生尚法理念培养及对策研究》，益阳市社科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度课题，课题编号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YS49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677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学生思想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政治教育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业绩</w:t>
            </w:r>
          </w:p>
        </w:tc>
        <w:tc>
          <w:tcPr>
            <w:tcW w:w="127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任讲师以来</w:t>
            </w:r>
            <w:r>
              <w:rPr>
                <w:rFonts w:ascii="宋体;SimSun" w:hAnsi="宋体;SimSun" w:cs="宋体;SimSun"/>
                <w:sz w:val="18"/>
                <w:szCs w:val="18"/>
              </w:rPr>
              <w:t>担任益阳电大开放教育法学专本科班的班主任工作。我切实做好班级教学管理和学籍管理等各项具体工作，深入了解学生的学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情况和学习进度及该班任课教师的教学情况和进度；运用各种形式和手段，给学生及时提供优质的学习支持服务，受到了领导、老师和学生们的一致好评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任讲师以来担任法学专业责任教师、导师，指导、辅导和督导学员个别化自主学习，增加远程教育学员的归宿感及文化认同感，获学生好评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被评为益阳市优秀教师。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val="zh-CN"/>
              </w:rPr>
              <w:t>学校主管部门（盖章）审核人签名：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zh-CN"/>
        </w:rPr>
        <w:t>单位（公章）：</w:t>
      </w:r>
      <w:r>
        <w:rPr>
          <w:rFonts w:ascii="宋体;SimSun" w:hAnsi="宋体;SimSun" w:cs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lang w:val="zh-CN"/>
        </w:rPr>
        <w:t>单位审核责任人签名：</w:t>
      </w:r>
      <w:r>
        <w:rPr>
          <w:rFonts w:ascii="宋体;SimSun" w:hAnsi="宋体;SimSun" w:cs="宋体;SimSun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  <w:lang w:val="zh-CN"/>
        </w:rPr>
        <w:t>填表日期：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宋体;SimSun"/>
          <w:sz w:val="24"/>
          <w:lang w:val="zh-CN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  <w:lang w:val="zh-CN"/>
        </w:rPr>
        <w:t>、表中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  <w:lang w:val="zh-CN"/>
        </w:rPr>
        <w:t>其它教学工作量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  <w:lang w:val="zh-CN"/>
        </w:rPr>
        <w:t>是指出卷、监考、指导毕业生论文等。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autoSpaceDE w:val="false"/>
        <w:spacing w:lineRule="exact" w:line="360"/>
        <w:rPr>
          <w:rFonts w:ascii="仿宋_GB2312;微软雅黑" w:hAnsi="仿宋_GB2312;微软雅黑" w:eastAsia="仿宋_GB2312;微软雅黑" w:cs="仿宋_GB2312;微软雅黑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  <w:t>增刊、论文集、用稿通知、清样、习题集（库）等均不作为申报高级专业技术职务的参评材料。</w:t>
      </w:r>
    </w:p>
    <w:p>
      <w:pPr>
        <w:pStyle w:val="Normal"/>
        <w:autoSpaceDE w:val="false"/>
        <w:spacing w:lineRule="exact" w:line="360"/>
        <w:ind w:left="360" w:hanging="0"/>
        <w:rPr>
          <w:rFonts w:ascii="仿宋_GB2312;微软雅黑" w:hAnsi="仿宋_GB2312;微软雅黑" w:eastAsia="仿宋_GB2312;微软雅黑" w:cs="仿宋_GB2312;微软雅黑"/>
          <w:sz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24"/>
          <w:lang w:val="zh-CN"/>
        </w:rPr>
      </w:r>
    </w:p>
    <w:sectPr>
      <w:type w:val="nextPage"/>
      <w:pgSz w:orient="landscape" w:w="23811" w:h="16838"/>
      <w:pgMar w:left="1440" w:right="1440" w:gutter="0" w:header="0" w:top="73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微软雅黑" w:hAnsi="仿宋_GB2312;微软雅黑" w:eastAsia="仿宋_GB2312;微软雅黑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7:00Z</dcterms:created>
  <dc:creator>C10</dc:creator>
  <dc:description/>
  <cp:keywords/>
  <dc:language>en-US</dc:language>
  <cp:lastModifiedBy>Administrator</cp:lastModifiedBy>
  <cp:lastPrinted>2016-11-14T21:51:00Z</cp:lastPrinted>
  <dcterms:modified xsi:type="dcterms:W3CDTF">2016-12-20T01:01:00Z</dcterms:modified>
  <cp:revision>24</cp:revision>
  <dc:subject/>
  <dc:title>附件2                    湖南省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