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pStyle w:val="Normal"/>
        <w:snapToGrid w:val="false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湖南广播电视大学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　　　　　　　　姓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张兴良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　　　　　　　申报职称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副教授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高教管理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1658"/>
        <w:gridCol w:w="637"/>
        <w:gridCol w:w="25"/>
        <w:gridCol w:w="423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兴良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78.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0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5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以来，一直从事高职教育和开放教育的教学管理工作，并在高职和开放教育承担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课程教学任务，先后管理开放教育课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，参与组织学校开放教育专业和课程建设；在科研方面，主持省级“十二五”教育教学规划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国家开放大学科研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校级重点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参与省级、校级课题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在省级以上刊物发表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参编教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。工作中一直秉承“一切为了学生、一切以学生为中心”的教学理念，恪尽职守、取得了一定成绩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获得学校年度考核优秀等次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得“国家数字化资源中心分中心优秀工作者”称号。</w:t>
            </w:r>
          </w:p>
        </w:tc>
        <w:tc>
          <w:tcPr>
            <w:tcW w:w="2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胡珊老师学习远程教育相关的教育教学理论，帮助她解决全省电大教学管理中遇到的各种问题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教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明现代汉语、湖南方言与普通话比较、应用写作与艺术评介、秘书写作、秘书写作实务、经济应用文写作、名家名作选读、学前儿童语言教育、幼儿园语言教育专题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山东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新闻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0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9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于远程开放教育学习材料交互性的分析与思考，济南职业学院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著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国开放大学与国家开放大学教师构成比较与启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中国校外教育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一作者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远程教育微课教学设计原则与方法初探，济南职业学院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一作者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宁乡方言个体量词构成及与普通话对比研究，湘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职秘书写作课堂教学改革实践与思考，企业家天地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著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沙方言亲属称谓词“崽”的词义变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播电视大学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著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7. 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学结合”人才培养模式下高职教务管理探索与实践，济南职业学院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著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cs="仿宋_GB2312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浅析远程教育实施全程导师制研究，湘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远程教育全程导师角色和作用探究，济南职业学院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独著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放大学导师指导下学员学习自我管理能力培养探索，湖北广播电视大学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一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力本位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角下远程教育课程体系构建思考，长沙铁道学院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独著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习型领导的内涵、特征及实践，学习月刊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远程开放教育新型农民大学生培养课程体系建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湖北广播电视大学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作者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职业教育“十二五”规划教材《幼儿园管理实务》，中央广播电视大学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参编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0.7-2000.9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株洲日报星期天专刊部记者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0.10-2002.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沙晚报集团东方新报编辑中心编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.8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湖南广播电视大学，先后在直属学院（原开放教育学院）管理教师、高职教务处教学计划管理等岗位工作，现为开放教育教务处课程建设管理教师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情况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科学素养和科研方法与沟通协调能力培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专业技术人员核心竞争力培训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专业技术人员创新能力培养与提高培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应对突发事件能力与调查研究能力培训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保密意识和保密常识教育；混合式教学与微课设计、制作培训；云教室与技术维护培训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.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教育科学规划课题《基于学分银行建设的地方本科院校与高职院校学分互认模式研究》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国家开放大学课题《开放大学全程导师制探索与实践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已结题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广播电视大学重点课题《开放教育课程学习资源交互设计研究——以湖南广播电视大学精品课程为例》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教育科学规划课题《网络化环境下中职学生自主学习能力培养有效性研究与实践》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国家开放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研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开放大学和高职院校课程体系比较研究——以工商企业管理专业为例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湖南省职业院校教育教学改革研究项目《基于空间教学的高职教育课程形成性考核动态管理研究与实践》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教育部职成司国家继续教育学习成果认证、积累与转换制度实践项目子课题《“学分银行”制度服务于高职教育与开放教育本科之间“立交桥”建设实践探索》，已结题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广播电视大学校级重点课题《开放教育网上教学有效性保障的研究与实践》，已结题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国家开放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开放大学学生网上学习行为分析与研究——以湖南分部为例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担任湖南广播电视大学开放教育学院管理教师，坚持“一切以学生为中心”，热诚做好各项教学支持服务工作，所带班级面授课到课率一直位居学院前列，学员均按时毕业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担任湖南广播电视大学直属学院行政管理专业专科班导师，</w:t>
            </w:r>
            <w:r>
              <w:rPr>
                <w:sz w:val="18"/>
                <w:szCs w:val="18"/>
              </w:rPr>
              <w:t>指导、辅导和督导学员个别化自主学习，增加远程教育学员的归宿感及文化认同感，获学生好评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szCs w:val="21"/>
        </w:rPr>
        <w:t>单位（公章）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6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日</w:t>
      </w:r>
    </w:p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1588" w:right="1361" w:gutter="0" w:header="0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Char5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6:00Z</dcterms:created>
  <dc:creator>USER</dc:creator>
  <dc:description/>
  <cp:keywords/>
  <dc:language>en-US</dc:language>
  <cp:lastModifiedBy>Administrator</cp:lastModifiedBy>
  <cp:lastPrinted>2016-10-19T16:26:00Z</cp:lastPrinted>
  <dcterms:modified xsi:type="dcterms:W3CDTF">2016-12-13T02:13:00Z</dcterms:modified>
  <cp:revision>90</cp:revision>
  <dc:subject/>
  <dc:title>关于2015年度高校教师系列、实验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