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Xl24"/>
        <w:widowControl w:val="false"/>
        <w:spacing w:before="156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正规全日制院校毕业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-299085</wp:posOffset>
                </wp:positionV>
                <wp:extent cx="1400175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六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62.4pt;mso-wrap-distance-left:9.05pt;mso-wrap-distance-right:9.05pt;mso-wrap-distance-top:0pt;mso-wrap-distance-bottom:0pt;margin-top:-23.5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六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4"/>
        <w:widowControl w:val="false"/>
        <w:spacing w:lineRule="auto" w:line="48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务呈报表</w:t>
      </w:r>
    </w:p>
    <w:p>
      <w:pPr>
        <w:pStyle w:val="Normal"/>
        <w:spacing w:lineRule="auto" w:line="480" w:before="2800" w:after="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0"/>
        <w:ind w:firstLine="168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ind w:firstLine="1680"/>
        <w:rPr/>
      </w:pPr>
      <w:r>
        <w:rPr>
          <w:rFonts w:ascii="宋体;SimSun" w:hAnsi="宋体;SimSun"/>
          <w:sz w:val="24"/>
        </w:rPr>
        <w:t>职务任职资格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firstLine="1678"/>
        <w:rPr/>
      </w:pP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       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   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　    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 xml:space="preserve">湖 南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rFonts w:ascii="宋体;SimSun" w:hAnsi="宋体;SimSun"/>
          <w:sz w:val="36"/>
        </w:rPr>
        <w:t>人 事 厅 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国家教委承认的正规全日制大、中专院校毕业生（含研究生）见习期满初次聘任专业技术职务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420"/>
        <w:gridCol w:w="525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091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89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675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初任职务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035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2604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680"/>
        <w:gridCol w:w="1995"/>
        <w:gridCol w:w="3256"/>
      </w:tblGrid>
      <w:tr>
        <w:trPr>
          <w:trHeight w:val="4692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721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743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25" w:hRule="exac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Xl24"/>
        <w:widowControl w:val="false"/>
        <w:spacing w:before="156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eastAsia="黑体;SimHei" w:cs="Times New Roman" w:ascii="黑体;SimHei" w:hAnsi="黑体;SimHei"/>
          <w:b w:val="false"/>
          <w:kern w:val="2"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;SimHei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40"/>
      <w:szCs w:val="40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84">
    <w:name w:val="xl84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7:00Z</dcterms:created>
  <dc:creator>HR_C10</dc:creator>
  <dc:description/>
  <cp:keywords/>
  <dc:language>en-US</dc:language>
  <cp:lastModifiedBy>User</cp:lastModifiedBy>
  <cp:lastPrinted>2015-01-28T09:19:00Z</cp:lastPrinted>
  <dcterms:modified xsi:type="dcterms:W3CDTF">2015-01-28T07:57:00Z</dcterms:modified>
  <cp:revision>3</cp:revision>
  <dc:subject/>
  <dc:title>关于开展2014年度全省电大系统高校教师系列</dc:title>
</cp:coreProperties>
</file>